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  <w:lang w:val="sr-RS"/>
        </w:rPr>
        <w:t>На основу члана 60. Закона о пољопривредном земљишту („Службени гласник РС“, бр. 62/2006, 65/2008-др.закон, 41/2009, 112/2015, 80/2017 и 95/18), и члана 38. и 113. Стаута општине Пожега („Сл.лист општине Пожега“, бр.1/19), а на основу претходне сагласности Министарства пољопривреде, шумарства и водопривреде Рeпублике Србије број 320-11-7102/2021-14 од дана 30.07.2021.године, Скупштина општине Пожега, на седници одржаној дана ____________2021.године, донела је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  <w:t>ГОДИШЊИ ПРОГРАМ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  <w:t>ЗАШТИТЕ, УРЕЂЕЊА И КОРИШЋЕЊ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  <w:t>ПОЉОПРИВРЕДНОГ ЗЕМЉИШТА У ДРЖАВНОЈ СВОЈИНИ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  <w:t>НА ТЕРИТОРИЈИ ОПШТИНЕ ПОЖЕГА ЗА 2021.ГОДИНУ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spacing w:before="0" w:after="160"/>
        <w:jc w:val="center"/>
        <w:rPr/>
      </w:pPr>
      <w:r>
        <w:rPr>
          <w:rFonts w:cs="Verdana" w:ascii="Verdana" w:hAnsi="Verdana"/>
          <w:b/>
          <w:sz w:val="28"/>
          <w:szCs w:val="28"/>
          <w:lang w:val="sr-RS"/>
        </w:rPr>
        <w:t>ПОЖЕГА, мај 2020.год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1:00Z</dcterms:created>
  <dc:creator>Windows korisnik</dc:creator>
  <dc:description/>
  <dc:language>en-US</dc:language>
  <cp:lastModifiedBy>korisnik</cp:lastModifiedBy>
  <cp:lastPrinted>2020-05-21T08:15:00Z</cp:lastPrinted>
  <dcterms:modified xsi:type="dcterms:W3CDTF">2021-08-19T09:01:00Z</dcterms:modified>
  <cp:revision>2</cp:revision>
  <dc:subject/>
  <dc:title/>
</cp:coreProperties>
</file>